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037530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822326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49544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